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havior Intervention Plan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e of Plan: __________________________________</w:t>
        <w:tab/>
        <w:tab/>
        <w:t>Start date for intervention: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who will be implementing the pl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70"/>
        <w:gridCol w:w="3670"/>
        <w:gridCol w:w="3670"/>
      </w:tblGrid>
      <w:tr>
        <w:trPr/>
        <w:tc>
          <w:tcPr>
            <w:tcW w:w="3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42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944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vention Components</w:t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rategies That Will Be Us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en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you modify antecedent triggers to prevent behavior from occurring? Consi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will you change/modify each trigger identified in the hypothesis statement so it does not cause problem behavio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prompts or scaffolds can you add to the environment to help the student overcome or negotiate trigger situation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ernative Skill Instru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skills will you teach to replace behavior? Attach an instruction plan for each skill. Consi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hat are functionally equivalent skills to teach the student (i.e., skills that serve the same function as the problem behavior e.g., asking for help when presented with a difficult task, instead of leaving the room when frustrated)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functionally relevant skills to teach the student (i.e., skills that will help the student in the situation e.g., teaching the student anger management strategies for when he/she is frustrated with a task)?</w:t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vention Components</w:t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rategies That Will Be Us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rengthen Appropriate Behav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you provide the student with reinforcement for appropriate behavior? Consi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How often and what will people say to provide social praise throughout the day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Using a system that provides incentives beyond just social praise.  Decide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often should the student receive reinforcement (e.g., after each occurrence, daily, etc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the criteria a student needs to meet to earn the reinforcement (i.e. what specifically does the student have to do)?</w:t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ding to Occurrences of Unwanted Behav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staff act when unwanted behaviors occur? Consi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strategies that can be used when the student first starts to get agitated (i.e. those behaviors that are typically redirectable and are precursor behaviors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strategies that can be used for behaviors that occur repeatedl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strategies that should be used for unmanageable behaviors?</w:t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65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4242"/>
        <w:gridCol w:w="3965"/>
        <w:gridCol w:w="2659"/>
      </w:tblGrid>
      <w:tr>
        <w:trPr/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ogress Monitoring Evaluation Plan</w:t>
            </w:r>
          </w:p>
        </w:tc>
      </w:tr>
      <w:tr>
        <w:trPr/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ment of Baseline Perform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Meeting Date for Progress Check-I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 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xpected Progress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Recording Meth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 Frequen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ttach data form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s Responsible for Recording Data 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2966"/>
        <w:gridCol w:w="1968"/>
      </w:tblGrid>
      <w:tr>
        <w:trPr/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sk Li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 what materials need to be developed for intervention, who is responsible for carrying intervention, teaching skills, collecting da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ho Is Responsible?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By When? </w:t>
            </w:r>
          </w:p>
        </w:tc>
      </w:tr>
      <w:tr>
        <w:trPr>
          <w:trHeight w:val="353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atil, Lohrmann, &amp; Martin (2007).  NJ Positive Behavior Supports in  Schools. www.njpb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entury Gothic" w:ascii="Century Gothic" w:hAnsi="Century Gothic"/>
      </w:rPr>
      <w:fldChar w:fldCharType="begin"/>
    </w:r>
    <w:r>
      <w:rPr>
        <w:rStyle w:val="PageNumber"/>
        <w:rFonts w:cs="Century Gothic" w:ascii="Century Gothic" w:hAnsi="Century Gothic"/>
      </w:rPr>
      <w:instrText xml:space="preserve"> PAGE </w:instrText>
    </w:r>
    <w:r>
      <w:rPr>
        <w:rStyle w:val="PageNumber"/>
        <w:rFonts w:cs="Century Gothic" w:ascii="Century Gothic" w:hAnsi="Century Gothic"/>
      </w:rPr>
      <w:fldChar w:fldCharType="separate"/>
    </w:r>
    <w:r>
      <w:rPr>
        <w:rStyle w:val="PageNumber"/>
        <w:rFonts w:cs="Century Gothic" w:ascii="Century Gothic" w:hAnsi="Century Gothic"/>
      </w:rPr>
      <w:t>6</w:t>
    </w:r>
    <w:r>
      <w:rPr>
        <w:rStyle w:val="PageNumber"/>
        <w:rFonts w:cs="Century Gothic" w:ascii="Century Gothic" w:hAnsi="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1:24:00Z</dcterms:created>
  <dc:creator> </dc:creator>
  <dc:description/>
  <cp:keywords/>
  <dc:language>en-US</dc:language>
  <cp:lastModifiedBy>LohrmaSh</cp:lastModifiedBy>
  <cp:lastPrinted>2007-02-01T14:31:00Z</cp:lastPrinted>
  <dcterms:modified xsi:type="dcterms:W3CDTF">2007-02-01T19:31:00Z</dcterms:modified>
  <cp:revision>5</cp:revision>
  <dc:subject/>
  <dc:title>Behavior Intervention Plan</dc:title>
</cp:coreProperties>
</file>